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ound 3_VT_Told8: Variable temperature NMR study of compound 3.</w:t>
      </w:r>
    </w:p>
    <w:p>
      <w:pPr>
        <w:pStyle w:val="Normal"/>
        <w:rPr/>
      </w:pPr>
      <w:r>
        <w:rPr/>
        <w:object w:dxaOrig="2435" w:dyaOrig="1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8pt;height:67.45pt" filled="f" o:ole="">
            <v:imagedata r:id="rId3" o:title=""/>
          </v:shape>
          <o:OLEObject Type="Embed" ProgID="" ShapeID="ole_rId2" DrawAspect="Content" ObjectID="_1019381943" r:id="rId2"/>
        </w:objec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Subfolder No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xperiment detai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 at 223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3</w:t>
            </w:r>
            <w:r>
              <w:rPr/>
              <w:t>C at 223 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 at 213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3</w:t>
            </w:r>
            <w:r>
              <w:rPr/>
              <w:t>C at 213 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 at 243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3</w:t>
            </w:r>
            <w:r>
              <w:rPr/>
              <w:t>C at 243 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 at 263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3</w:t>
            </w:r>
            <w:r>
              <w:rPr/>
              <w:t>C at 263 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 at 283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3</w:t>
            </w:r>
            <w:r>
              <w:rPr/>
              <w:t>C at 283 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 at 313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3</w:t>
            </w:r>
            <w:r>
              <w:rPr/>
              <w:t>C at 313 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 at 333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3</w:t>
            </w:r>
            <w:r>
              <w:rPr/>
              <w:t>C at 333 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 at 300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3</w:t>
            </w:r>
            <w:r>
              <w:rPr/>
              <w:t>C at 300 K, Toluene-d</w:t>
            </w:r>
            <w:r>
              <w:rPr>
                <w:vertAlign w:val="subscript"/>
              </w:rPr>
              <w:t>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tails of Compound 3 VT NM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56:00Z</dcterms:created>
  <dc:creator>Debdeep</dc:creator>
  <dc:description/>
  <cp:keywords/>
  <dc:language>en-US</dc:language>
  <cp:lastModifiedBy>Debdeep</cp:lastModifiedBy>
  <dcterms:modified xsi:type="dcterms:W3CDTF">2017-09-26T06:58:00Z</dcterms:modified>
  <cp:revision>2</cp:revision>
  <dc:subject/>
  <dc:title/>
</cp:coreProperties>
</file>